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7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40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Кононовой Каролины Викто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40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Кононовой Каролины Викто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40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Кононовой Каролины Викторовны, назначенную в состав комиссии по предложению р</w:t>
      </w:r>
      <w:r>
        <w:rPr/>
        <w:t>егионального отделения общероссийской общественной организации «Союз журналистов Росси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9:28:00Z</dcterms:modified>
  <cp:revision>6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4A213683C420295CA0D4341CCCC15_13</vt:lpwstr>
  </property>
  <property fmtid="{D5CDD505-2E9C-101B-9397-08002B2CF9AE}" pid="3" name="KSOProductBuildVer">
    <vt:lpwstr>1049-12.2.0.21931</vt:lpwstr>
  </property>
</Properties>
</file>